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irtschaftsplan für das Freibad Neckardorf 2012 und 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inschließlich Prognose für 20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. Erfolgsrechnung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200"/>
        <w:gridCol w:w="2552"/>
        <w:gridCol w:w="2126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nahm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.65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gab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2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.00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3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1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9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10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7.35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tendeckungsgrad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 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. Einnah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bersicht Einnahmeentwicklung (in Euro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00"/>
        <w:gridCol w:w="2552"/>
        <w:gridCol w:w="212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enverkauf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.6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hteinnahm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mietung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beeinnahm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.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.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 Entwicklung des Kartenverkaufs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63"/>
        <w:gridCol w:w="1858"/>
        <w:gridCol w:w="1858"/>
        <w:gridCol w:w="18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ucherzahlen (gerundet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. 109.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. 110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. 110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gendlich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er-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wachse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er-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e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. Entwicklung der Einnahmen durch den Kartenverkauf (in Euro)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63"/>
        <w:gridCol w:w="1858"/>
        <w:gridCol w:w="1858"/>
        <w:gridCol w:w="185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gendlich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er-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7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2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9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wachse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2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er-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.8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7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.4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e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nzel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erkar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.2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sam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.2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.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.65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eitere Einnahmen durch das Freibad (in Euro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1276"/>
        <w:gridCol w:w="1276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hteinnahm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osk (Mai-Septemb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mietunge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merfest der Firma Seidenstri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efest des Sportverei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uschalzuweisung des Landratsamtes für den Schul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b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befläche im Eingangsbereich (10 lokale Geschäfte und Firm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befläche im Liegebereich (10 lokale Geschäfte und Firm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sa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. Ausgaben</w:t>
      </w:r>
    </w:p>
    <w:p>
      <w:pPr>
        <w:pStyle w:val="Normal"/>
        <w:spacing w:lineRule="auto" w:line="240" w:before="0" w:after="0"/>
        <w:rPr/>
      </w:pPr>
      <w:r>
        <w:rPr/>
        <w:t>Übersicht Ausgabenentwicklung (in Euro)</w:t>
      </w:r>
    </w:p>
    <w:tbl>
      <w:tblPr>
        <w:tblW w:w="95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200"/>
        <w:gridCol w:w="2552"/>
        <w:gridCol w:w="2126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kosten (inkl. Sozialleistungen und Altersrückstellungen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bäudeunterhaltu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ser/Abwasse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mbezu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bezu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waltungskost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5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chreibung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tionen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00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sam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.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.00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bersicht über den Personalbestand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 Abteilungsleiter Bäderbetrie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Bademeist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Aushilfskräfte; davon 2 Teilzeitkräfte mit 50 %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5260</wp:posOffset>
          </wp:positionH>
          <wp:positionV relativeFrom="page">
            <wp:posOffset>952055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7:00Z</dcterms:created>
  <dc:creator>Robby</dc:creator>
  <dc:description/>
  <cp:keywords/>
  <dc:language>en-US</dc:language>
  <cp:lastModifiedBy>Nikolaj Midasch</cp:lastModifiedBy>
  <dcterms:modified xsi:type="dcterms:W3CDTF">2014-04-07T11:57:00Z</dcterms:modified>
  <cp:revision>7</cp:revision>
  <dc:subject/>
  <dc:title/>
</cp:coreProperties>
</file>